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к       отчету     о    деятельности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     палаты</w:t>
      </w:r>
    </w:p>
    <w:p>
      <w:pPr>
        <w:pStyle w:val="Normal"/>
        <w:ind w:firstLine="454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и в 2011 году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ых и экспертно-аналитических мероприятий,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ых Контрольно-счетной палатой в 2011 году 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43"/>
        <w:gridCol w:w="1505"/>
        <w:gridCol w:w="1585"/>
        <w:gridCol w:w="130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руш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финансовых наруш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о и устране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выявлен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омерное принятие и подтверждение бюджетных обязательств (несоответствие показателей бюджетной росписи, решению о бюджете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7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7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порядка применения бюджетной классификаци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нормативные расходы, переплаты и неположенные выпла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орядка кассового обслуживания (зачисление субсидий, предусмотренных решением городского Совета депутатов о бюджете средствам массовой информации на счет предназначенный для содержания комитета по финансам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инвестиций с нарушением установленного порядк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требований по заключению и оплате муниципальных контрактов, иных договоров, подлежащих исполнению за счет бюджетных средств, в пределах доведенных по кодам классификации расходов бюджета лимитов бюджетных обязательств и с учетом принятых и не исполненных обязатель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эффективное использование бюджетных сред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7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сфере бухгалтерского учета и отчет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установленных высшим исполнительным органом государственной власти субъекта РФ нормативов формирования расходов на содержание органов местного само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ое использование бюджетных сред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оступление средств в бюджет города (отсутствие учета земель под домами многоэтажной жилой застройки как объекта налогообложения в связи с незавершенностью работ по межеванию земельных участков начатой комитетом по управлению имуществом в 2007 году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принципа полноты отражения доходов, расходов и источников финансирования дефицита бюдж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в 2011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2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9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в 2010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48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0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09 году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7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30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2008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38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т (+), снижение (-) показателей за 2011 год к 2010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6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51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,5</w:t>
            </w:r>
          </w:p>
          <w:p>
            <w:pPr>
              <w:pStyle w:val="Normal"/>
              <w:rPr/>
            </w:pPr>
            <w:r>
              <w:rPr>
                <w:b/>
              </w:rPr>
              <w:t>(67,3-69,8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шибки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11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10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09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 в 2008 год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                                                                                  Т.А.Нестеренко</w:t>
      </w:r>
    </w:p>
    <w:p>
      <w:pPr>
        <w:pStyle w:val="Normal"/>
        <w:rPr/>
      </w:pPr>
      <w:r>
        <w:rPr/>
        <w:t>счетной палат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07:00Z</dcterms:created>
  <dc:creator>КСП</dc:creator>
  <dc:description/>
  <cp:keywords/>
  <dc:language>en-US</dc:language>
  <cp:lastModifiedBy>Admin</cp:lastModifiedBy>
  <cp:lastPrinted>2012-11-15T11:34:00Z</cp:lastPrinted>
  <dcterms:modified xsi:type="dcterms:W3CDTF">2012-11-21T04:04:00Z</dcterms:modified>
  <cp:revision>21</cp:revision>
  <dc:subject/>
  <dc:title/>
</cp:coreProperties>
</file>